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smallCaps/>
        </w:rPr>
        <w:t>AP European History: DBQ Essay Scoring Guide</w:t>
      </w:r>
    </w:p>
    <w:p>
      <w:pPr>
        <w:pStyle w:val="Normal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b/>
          <w:smallCaps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Student ID# &amp; Class Period _______________/_______    Essay Topic: 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017"/>
        <w:gridCol w:w="3976"/>
        <w:gridCol w:w="943"/>
      </w:tblGrid>
      <w:tr>
        <w:trPr>
          <w:trHeight w:val="25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sic C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anded Co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6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 points possible, 1 per categor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ints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 points possibl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ints</w:t>
            </w:r>
          </w:p>
        </w:tc>
      </w:tr>
      <w:tr>
        <w:trPr>
          <w:trHeight w:val="135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vides an appropriate, explicitly stated thesis that directly addresses all parts of the question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hesis may not simply restate the question – thesis must demonstrate analysis. (INTRO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ands beyond basic core of 1 to 6 points.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 student MUST earn 6 points in the basic core area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before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earning points in the expanded core area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  <w:br/>
              <w:t>SCORING IN THE EXPANDED CORE IS AT THE DISCRETION OF THE READER!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cusses a majority of the documents individually and specifically (majority=more than ½ 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s a clear, analytical, and comprehensive thesi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es all or most document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monstrates understanding of the basic meaning of a majority of the documents by using them to support an argument (may misinterpret no more than 1 document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es documents persuasively as evidenc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hows careful and insightful analysis of the document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pports the thesis with appropriate interpretations of a majority of the documen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nalyzes bias or point of view in at least five documents cited in the essa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yzes documents in additional ways (e.g. additional groupings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yzes bias or point of view in at least four documen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ings in relevant “outside” historical cont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dresses all parts of the question thoroughl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yzes documents by explicitly organizing them in at least 3 appropriate group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hows understanding of nuances in the document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ubtotal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ubtotal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tal Points (out of 9)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u w:val="single"/>
        </w:rPr>
        <w:t>Comments:</w:t>
      </w:r>
      <w:r>
        <w:rPr>
          <w:rFonts w:cs="Arial Narrow" w:ascii="Arial Narrow" w:hAnsi="Arial Narrow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9255</wp:posOffset>
                </wp:positionH>
                <wp:positionV relativeFrom="paragraph">
                  <wp:posOffset>99060</wp:posOffset>
                </wp:positionV>
                <wp:extent cx="1823720" cy="152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52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BQ Score to Grade Points Conversion Ch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9 = 100 pts. (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8 = 95 pts. (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7 = 89 pts. (B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6 = 85 pts. (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5 = 79 pts. (C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4 = 75 pts. (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3 = 69 pts. (D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2 = 60 pts. (D-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1 = 35 pts. (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0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120.35pt;mso-wrap-distance-left:9.05pt;mso-wrap-distance-right:9.05pt;mso-wrap-distance-top:0pt;mso-wrap-distance-bottom:0pt;margin-top:7.8pt;mso-position-vertical-relative:text;margin-left:330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DBQ Score to Grade Points Conversion Char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9 = 100 pts. (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8 = 95 pts. (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7 = 89 pts. (B+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6 = 85 pts. (B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5 = 79 pts. (C+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4 = 75 pts. (C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3 = 69 pts. (D+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2 = 60 pts. (D-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1 = 35 pts. (F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0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smallCaps/>
        </w:rPr>
        <w:t>AP European History: DBQ Essay Scoring Guide</w:t>
      </w:r>
    </w:p>
    <w:p>
      <w:pPr>
        <w:pStyle w:val="Normal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b/>
          <w:smallCaps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dent ID# &amp; Class Period _______________/_______    Essay Topic: 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017"/>
        <w:gridCol w:w="3976"/>
        <w:gridCol w:w="943"/>
      </w:tblGrid>
      <w:tr>
        <w:trPr>
          <w:trHeight w:val="25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sic C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anded Co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6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 points possible, 1 per categor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ints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 points possibl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ints</w:t>
            </w:r>
          </w:p>
        </w:tc>
      </w:tr>
      <w:tr>
        <w:trPr>
          <w:trHeight w:val="135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vides an appropriate, explicitly stated thesis that directly addresses all parts of the question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hesis may not simply restate the question – thesis must demonstrate analysis. (INTRO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ands beyond basic core of 1 to 6 points.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 student MUST earn 6 points in the basic core area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before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earning points in the expanded core area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  <w:br/>
              <w:t>SCORING IN THE EXPANDED CORE IS AT THE DISCRETION OF THE READER!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cusses a majority of the documents individually and specifically (majority=more than ½ 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s a clear, analytical, and comprehensive thesi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es all or most document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monstrates understanding of the basic meaning of a majority of the documents by using them to support an argument (may misinterpret no more than 1 document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es documents persuasively as evidenc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hows careful and insightful analysis of the document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pports the thesis with appropriate interpretations of a majority of the documen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yzes bias or point of view in at least five documents cited in the essa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yzes documents in additional ways (e.g. additional groupings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yzes bias or point of view in at least four documen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ings in relevant “outside” historical cont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dresses all parts of the question thoroughl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yzes documents by explicitly organizing them in at least 3 appropriate group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hows understanding of nuances in the document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ubtotal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ubtotal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otal Points (out of 9)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u w:val="single"/>
        </w:rPr>
        <w:t>Comments:</w:t>
      </w:r>
      <w:r>
        <w:rPr>
          <w:rFonts w:cs="Arial Narrow" w:ascii="Arial Narrow" w:hAnsi="Arial Narrow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255</wp:posOffset>
                </wp:positionH>
                <wp:positionV relativeFrom="paragraph">
                  <wp:posOffset>99060</wp:posOffset>
                </wp:positionV>
                <wp:extent cx="1823720" cy="1528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52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BQ Score to Grade Points Conversion Ch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9 = 100 pts. (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8 = 95 pts. (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7 = 89 pts. (B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6 = 85 pts. (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5 = 79 pts. (C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4 = 75 pts. (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3 = 69 pts. (D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2 = 60 pts. (D-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1 = 35 pts. (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0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120.35pt;mso-wrap-distance-left:9.05pt;mso-wrap-distance-right:9.05pt;mso-wrap-distance-top:0pt;mso-wrap-distance-bottom:0pt;margin-top:7.8pt;mso-position-vertical-relative:text;margin-left:330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DBQ Score to Grade Points Conversion Char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9 = 100 pts. (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8 = 95 pts. (A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7 = 89 pts. (B+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6 = 85 pts. (B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5 = 79 pts. (C+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4 = 75 pts. (C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3 = 69 pts. (D+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2 = 60 pts. (D-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1 = 35 pts. (F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0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1:09:00Z</dcterms:created>
  <dc:creator>Sarah L. Rudell</dc:creator>
  <dc:description/>
  <cp:keywords/>
  <dc:language>en-US</dc:language>
  <cp:lastModifiedBy>Administrator</cp:lastModifiedBy>
  <cp:lastPrinted>2013-05-03T15:46:00Z</cp:lastPrinted>
  <dcterms:modified xsi:type="dcterms:W3CDTF">2013-05-03T20:46:00Z</dcterms:modified>
  <cp:revision>3</cp:revision>
  <dc:subject/>
  <dc:title>AP EUROPEAN HISTORY</dc:title>
</cp:coreProperties>
</file>